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November 29 – December 3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5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Christmas Lessons:  God Sends His Son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1:  Rejoicing Together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2:  Joseph Obeys God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3:  Flowers in the Desert, Part 1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L# 54:  Flowers in the Desert, Part 2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  <w:u w:val="single"/>
              </w:rPr>
            </w:pPr>
            <w:r>
              <w:rPr>
                <w:rFonts w:cs="Elephant" w:ascii="Elephant" w:hAnsi="Elephant"/>
                <w:b/>
                <w:sz w:val="18"/>
                <w:szCs w:val="18"/>
                <w:u w:val="singl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Luke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20"/>
                <w:szCs w:val="20"/>
              </w:rPr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2:7-1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57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Blessed Blindnes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ong Vowel Review: a, i, o, 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3 – 114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03 - 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5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Miss. Long and the Bad Cat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Adding –ing and –ed to words ending with 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5 – 116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05 - 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59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Miss. Long’s Smile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ong Vowel Review: a, i, o, 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7 – 11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07 - 10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6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ignals for the Deaf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Review Suffixes, Capitalization: Days of the Week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9– 12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09 -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 #61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Miss. Long’s Rac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Long a, as in ai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21– 122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pp. 111 - 11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Charts :   7 &amp; 10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 xml:space="preserve">Charts :   7 &amp; 10                       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 xml:space="preserve">Charts :   7, 10, &amp; 32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-ain, -ai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fu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pul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son, wa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Nobody Listens to Andrew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1 - 7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8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o Be Great,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Re-read pp. 1-7 out loud togeth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8 - 15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pp.  8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Katie’s Blue Dres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16 - 19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 8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Katie’s Blue Dres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Re-read pp. 16-19 out loud togeth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20 - 24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p.  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Nobody Listens to Andrew –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roller skates, ball, neighbor, mind, bear, police, fire department, climbed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Katie’s Blue Dress </w:t>
            </w:r>
            <w:r>
              <w:rPr>
                <w:rFonts w:cs="Tahoma" w:ascii="Elephant" w:hAnsi="Elephant"/>
                <w:bCs/>
                <w:sz w:val="20"/>
                <w:szCs w:val="20"/>
              </w:rPr>
              <w:t xml:space="preserve">– 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teasing, nice, dizzy, yard, car, darted, tug, hem, snagged, stor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0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tudents will begin to write sentences using spelling lists 1 – 10 and service words.  Each sentence will need a noun (naming word), an</w:t>
            </w:r>
            <w:r>
              <w:rPr>
                <w:rFonts w:cs="Tahoma" w:ascii="Estrangelo Edessa" w:hAnsi="Estrangelo Edessa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adjective (describing word), or a noun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(naming word), </w:t>
            </w:r>
            <w:r>
              <w:rPr>
                <w:rFonts w:cs="Tahoma" w:ascii="Calibri" w:hAnsi="Calibri"/>
                <w:sz w:val="18"/>
                <w:szCs w:val="18"/>
              </w:rPr>
              <w:t>and a verb (action word).  Examples:  The cat is black.  (0r)  The cat ra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0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*Review L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Show What You Know Test #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#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Final Te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#1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6.5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Use Double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to Subtra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6.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Relate Addition to Subtra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Elephant" w:hAnsi="Elephant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bCs/>
                <w:sz w:val="17"/>
                <w:szCs w:val="17"/>
              </w:rPr>
              <w:t>Use two equal groups to show the addition and the subtraction for doubles fact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Calibri" w:hAnsi="Calibri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Team facts are made up of two addition facts and two subtraction facts, using the same three number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ve Senses Activ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tmas Customs Around the World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–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Return library book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**Students passed the test for songs 1 - 10 for the Christmas program!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y came in second place (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–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)!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09:00Z</dcterms:created>
  <dc:creator>Diane Clever</dc:creator>
  <dc:description/>
  <cp:keywords/>
  <dc:language>en-US</dc:language>
  <cp:lastModifiedBy>dianna.clever</cp:lastModifiedBy>
  <dcterms:modified xsi:type="dcterms:W3CDTF">2010-11-30T00:12:00Z</dcterms:modified>
  <cp:revision>3</cp:revision>
  <dc:subject/>
  <dc:title>Mrs</dc:title>
</cp:coreProperties>
</file>